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</w:t>
      </w:r>
      <w:r>
        <w:rPr/>
        <w:t>Приложение</w:t>
      </w:r>
      <w:r>
        <w:rPr>
          <w:lang w:val="en-US"/>
        </w:rPr>
        <w:t xml:space="preserve"> 12</w:t>
      </w:r>
    </w:p>
    <w:p>
      <w:pPr>
        <w:pStyle w:val="Normal"/>
        <w:jc w:val="right"/>
        <w:rPr/>
      </w:pPr>
      <w:r>
        <w:rPr/>
        <w:t>к Закону Владимирской области</w:t>
      </w:r>
    </w:p>
    <w:p>
      <w:pPr>
        <w:pStyle w:val="Normal"/>
        <w:jc w:val="right"/>
        <w:rPr/>
      </w:pPr>
      <w:r>
        <w:rPr/>
        <w:t>от _______________ №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на бюджетные инвести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субсидии на осуществление капитальных вложений в объек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питального строительства государственной собственности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на плановый период 2016 и 2017 годов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080"/>
        <w:gridCol w:w="1019"/>
        <w:gridCol w:w="1180"/>
        <w:gridCol w:w="1041"/>
        <w:gridCol w:w="1440"/>
        <w:gridCol w:w="1440"/>
      </w:tblGrid>
      <w:tr>
        <w:trPr>
          <w:trHeight w:val="500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 расход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0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7 год</w:t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tbl>
      <w:tblPr>
        <w:tblW w:w="10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080"/>
        <w:gridCol w:w="1019"/>
        <w:gridCol w:w="1180"/>
        <w:gridCol w:w="1041"/>
        <w:gridCol w:w="1440"/>
        <w:gridCol w:w="1440"/>
      </w:tblGrid>
      <w:tr>
        <w:trPr>
          <w:tblHeader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епартамент транспорта и дорожного хозяйства администрации Владими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0 39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 595,9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автомобильной дороги Владимир - Гусь - Хрустальный - Тума на участке км 20 - км 22 у д.Лобаново с заменой моста через р.Войнинга в Гусь-Хрустальном районе Владими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0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 70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 679,8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 автомобильной дороги Владимир - Муром - Арзамас на участке км 9 - км 19 с обходом д.Бараки во Владими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0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 57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 033,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автомобильной дороги Рождествено - Просеницы - Городищи в Меленковском районе Владими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883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епартамент строительства и архитектуры администрации Владими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 3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7 050,6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аэродрома "Добрынское" (г. Владими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1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 3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 050,6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епартамент здравоохранения администрации Владими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 88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4 453,4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здания акушерского корпуса ГБУЗ ВО "Областная клиническая больниц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0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 82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 033,4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шение капитального строительства акушерского корпуса ГБУЗ ВО "Ковровская многопрофильная городская больница № 1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0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 6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шение капитального строительства акушерского корпуса ГБУЗ ВО "Гусь-Хрустальная ЦГБ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0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140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пристройки к больнице ГБУЗ ВО "Юрьев-Польская ЦРБ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0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 2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 280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36 5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12 09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26:00Z</dcterms:created>
  <dc:creator>otd</dc:creator>
  <dc:description/>
  <cp:keywords/>
  <dc:language>en-US</dc:language>
  <cp:lastModifiedBy>otd</cp:lastModifiedBy>
  <dcterms:modified xsi:type="dcterms:W3CDTF">2014-10-20T09:31:00Z</dcterms:modified>
  <cp:revision>5</cp:revision>
  <dc:subject/>
  <dc:title>Приложение </dc:title>
</cp:coreProperties>
</file>